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КА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ступивших предложений по доработке проекта инвестиционной программы (изменений, вносимых в инвестиционную программу) АО ТФ «Ват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ложений по доработке проекта инвестиционной программы (изменений, вносимых в инвестиционную программу) АО ТФ «Ватт» на период 2015–2019 гг. в рамках проведения общественного обсуждения в 2018 году не поступа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АО ТФ «Ватт» </w:t>
        <w:tab/>
        <w:tab/>
        <w:tab/>
        <w:tab/>
        <w:t>О. В. Ларькин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6:02:00Z</dcterms:created>
  <dc:creator>Дубинин Роман Павлович</dc:creator>
  <dc:description/>
  <cp:keywords/>
  <dc:language>en-US</dc:language>
  <cp:lastModifiedBy>Курбатов</cp:lastModifiedBy>
  <cp:lastPrinted>2017-04-04T11:19:00Z</cp:lastPrinted>
  <dcterms:modified xsi:type="dcterms:W3CDTF">2018-03-28T11:01:00Z</dcterms:modified>
  <cp:revision>12</cp:revision>
  <dc:subject/>
  <dc:title>ИНФОРМАЦИЯ</dc:title>
</cp:coreProperties>
</file>